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ing"/>
        <w:jc w:val="both"/>
        <w:rPr>
          <w:rFonts w:ascii="Arial" w:hAnsi="Arial" w:cs="Arial"/>
          <w:spacing w:val="0"/>
          <w:kern w:val="0"/>
          <w:sz w:val="20"/>
          <w:szCs w:val="20"/>
          <w:lang w:eastAsia="zh-CN"/>
        </w:rPr>
      </w:pPr>
      <w:bookmarkStart w:id="0" w:name="_Hlk202820257"/>
      <w:bookmarkEnd w:id="0"/>
      <w:r>
        <w:rPr>
          <w:rFonts w:cs="Arial" w:ascii="Arial" w:hAnsi="Arial"/>
          <w:spacing w:val="0"/>
          <w:kern w:val="0"/>
          <w:sz w:val="20"/>
          <w:szCs w:val="20"/>
          <w:lang w:eastAsia="zh-CN"/>
        </w:rPr>
        <w:t>Acquisition, livraison, installation, mise en service et formation d’un appareil de Microscopie à Sonde Locale d’occasion récente (microscope à force atomique—AFM, microscope à effet tunnel—STM) spécialement conçu pour être placé sur un microscope optique inversé pour l’ISMO du CNRS.</w:t>
      </w:r>
    </w:p>
    <w:p>
      <w:pPr>
        <w:pStyle w:val="Normal"/>
        <w:rPr>
          <w:rFonts w:ascii="Arial" w:hAnsi="Arial" w:cs="Arial"/>
          <w:spacing w:val="0"/>
          <w:kern w:val="0"/>
          <w:sz w:val="20"/>
          <w:szCs w:val="20"/>
          <w:lang w:eastAsia="zh-CN"/>
        </w:rPr>
      </w:pPr>
      <w:r>
        <w:rPr>
          <w:rFonts w:cs="Arial" w:ascii="Arial" w:hAnsi="Arial"/>
          <w:spacing w:val="0"/>
          <w:kern w:val="0"/>
          <w:sz w:val="20"/>
          <w:szCs w:val="20"/>
          <w:lang w:eastAsia="zh-CN"/>
        </w:rPr>
      </w:r>
      <w:bookmarkStart w:id="1" w:name="_Hlk202820257"/>
      <w:bookmarkStart w:id="2" w:name="_Hlk202820257"/>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La candidature est présentée pour le marché public.</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286514955"/>
      <w:bookmarkStart w:id="4" w:name="__Fieldmark__0_2286514955"/>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286514955"/>
      <w:bookmarkStart w:id="6" w:name="__Fieldmark__1_2286514955"/>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286514955"/>
      <w:bookmarkStart w:id="8" w:name="__Fieldmark__2_2286514955"/>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286514955"/>
      <w:bookmarkStart w:id="10" w:name="__Fieldmark__3_2286514955"/>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286514955"/>
      <w:bookmarkStart w:id="12" w:name="__Fieldmark__4_2286514955"/>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286514955"/>
      <w:bookmarkStart w:id="14" w:name="__Fieldmark__5_2286514955"/>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6_2286514955"/>
      <w:bookmarkStart w:id="16" w:name="__Fieldmark__6_2286514955"/>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286514955"/>
      <w:bookmarkStart w:id="18" w:name="__Fieldmark__7_2286514955"/>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286514955"/>
      <w:bookmarkStart w:id="20" w:name="__Fieldmark__8_2286514955"/>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sz w:val="18"/>
              <w:szCs w:val="18"/>
            </w:rPr>
            <w:t>Fourniture d’un appareil de microscopie à sonde locale ISMO/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TitreCar">
    <w:name w:val="Titre Car"/>
    <w:qFormat/>
    <w:rPr>
      <w:rFonts w:ascii="Calibri Light" w:hAnsi="Calibri Light" w:cs="Calibri Light"/>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0" w:after="0"/>
      <w:contextualSpacing/>
      <w:jc w:val="center"/>
    </w:pPr>
    <w:rPr>
      <w:rFonts w:ascii="Calibri Light" w:hAnsi="Calibri Light" w:eastAsia="Times New Roman" w:cs="Times New Roman"/>
      <w:spacing w:val="-10"/>
      <w:kern w:val="2"/>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RIEUX Sylvie</cp:lastModifiedBy>
  <cp:lastPrinted>2016-11-02T14:51:00Z</cp:lastPrinted>
  <dcterms:modified xsi:type="dcterms:W3CDTF">2025-07-08T15:16:00Z</dcterms:modified>
  <cp:revision>11</cp:revision>
  <dc:subject/>
  <dc:title/>
</cp:coreProperties>
</file>